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18"/>
        <w:gridCol w:w="1130"/>
        <w:gridCol w:w="1304"/>
        <w:gridCol w:w="690"/>
        <w:gridCol w:w="707"/>
        <w:gridCol w:w="1689"/>
        <w:gridCol w:w="1245"/>
        <w:gridCol w:w="1095"/>
        <w:gridCol w:w="2599"/>
        <w:gridCol w:w="1818"/>
        <w:gridCol w:w="1185"/>
      </w:tblGrid>
      <w:tr>
        <w:trPr>
          <w:trHeight w:val="1390" w:hRule="atLeast"/>
        </w:trPr>
        <w:tc>
          <w:tcPr>
            <w:tcW w:w="1498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36"/>
                <w:szCs w:val="36"/>
                <w:lang w:bidi="ar"/>
              </w:rPr>
              <w:t>大同市第三人民医院</w:t>
            </w: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36"/>
                <w:szCs w:val="36"/>
                <w:lang w:bidi="ar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36"/>
                <w:szCs w:val="36"/>
                <w:lang w:bidi="ar"/>
              </w:rPr>
              <w:t>年公开招聘工作人员岗位汇总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招聘部门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招聘单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招聘岗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岗位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代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招聘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人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年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专业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其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备注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甲状腺、乳腺外科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外科学（普通外科方向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医师执业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0"/>
                <w:szCs w:val="20"/>
              </w:rPr>
              <w:t>应届生岗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甲状腺、乳腺外科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02F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外科学（普通外科方向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医师执业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服务基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项目岗位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胃肠科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外科学（普通外科方向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医师执业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0"/>
                <w:szCs w:val="20"/>
              </w:rPr>
              <w:t>应届生岗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妇科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妇产科学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医师执业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0"/>
                <w:szCs w:val="20"/>
              </w:rPr>
              <w:t>应届生岗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老年病科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内科学（老年医学方向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医师执业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0"/>
                <w:szCs w:val="20"/>
              </w:rPr>
              <w:t>应届生岗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心血管内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内科学（心血管内科方向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医师执业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0"/>
                <w:szCs w:val="20"/>
              </w:rPr>
              <w:t>应届生岗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心血管内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07F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内科学（心血管内科方向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医师执业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服务基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项目岗位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呼吸内科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内科学（呼吸内科方向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医师执业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0"/>
                <w:szCs w:val="20"/>
              </w:rPr>
              <w:t>应届生岗</w:t>
            </w:r>
          </w:p>
        </w:tc>
      </w:tr>
      <w:tr>
        <w:trPr>
          <w:trHeight w:val="77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招聘部门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招聘单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招聘岗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岗位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代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招聘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人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年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专业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其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备注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呼吸内科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09F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内科学（呼吸内科方向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医师执业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服务基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项目岗位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风湿免疫科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内科学（风湿免疫学方向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医师执业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0"/>
                <w:szCs w:val="20"/>
              </w:rPr>
              <w:t>应届生岗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风湿免疫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11F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内科学（风湿免疫学方向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医师执业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服务基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项目岗位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消化内科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内科学（消化内科方向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医师执业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0"/>
                <w:szCs w:val="20"/>
              </w:rPr>
              <w:t>应届生岗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骨科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外科学（骨外科方向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医师执业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0"/>
                <w:szCs w:val="20"/>
              </w:rPr>
              <w:t>应届生岗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麻醉科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麻醉学方向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医师执业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0"/>
                <w:szCs w:val="20"/>
              </w:rPr>
              <w:t>应届生岗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耳鼻喉科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耳鼻咽喉学方向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医师执业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0"/>
                <w:szCs w:val="20"/>
              </w:rPr>
              <w:t>应届生岗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肾病内科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内科学（肾病内科方向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医师执业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0"/>
                <w:szCs w:val="20"/>
              </w:rPr>
              <w:t>应届生岗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内分泌科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内科学（内分泌学方向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医师执业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0"/>
                <w:szCs w:val="20"/>
              </w:rPr>
              <w:t>应届生岗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血液内科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内科学（血液内科方向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医师执业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0"/>
                <w:szCs w:val="20"/>
              </w:rPr>
              <w:t>应届生岗</w:t>
            </w:r>
          </w:p>
        </w:tc>
      </w:tr>
      <w:tr>
        <w:trPr>
          <w:trHeight w:val="77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招聘部门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招聘单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招聘岗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岗位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代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招聘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人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年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专业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其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方正小标宋简体"/>
                <w:color w:val="000000"/>
                <w:sz w:val="22"/>
              </w:rPr>
            </w:pPr>
            <w:r>
              <w:rPr>
                <w:rFonts w:ascii="仿宋_GB2312;仿宋" w:hAnsi="仿宋_GB2312;仿宋" w:cs="方正小标宋简体" w:eastAsia="仿宋_GB2312;仿宋"/>
                <w:color w:val="000000"/>
                <w:kern w:val="0"/>
                <w:sz w:val="22"/>
                <w:lang w:bidi="ar"/>
              </w:rPr>
              <w:t>备注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临床药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19F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药学专业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药师资格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服务基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项目岗位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临床药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药学专业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药师资格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0"/>
                <w:szCs w:val="20"/>
              </w:rPr>
              <w:t>应届生岗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检验科技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检验诊断学或医学检验专业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检验资格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0"/>
                <w:szCs w:val="20"/>
              </w:rPr>
              <w:t>应届生岗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检验科技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22F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检验诊断学或医学检验专业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具有检验资格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服务基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项目岗位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实验室研究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生物科学类专业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0"/>
                <w:szCs w:val="20"/>
              </w:rPr>
              <w:t>应届生岗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人事管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公共管理专业（人力资源方向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0"/>
                <w:szCs w:val="20"/>
              </w:rPr>
              <w:t>应届生岗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运营绩效管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管理学专业（绩效及商学管理方向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急诊科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后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学士及以上学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临床医学专业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取得医师规范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培训合格证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0"/>
                <w:szCs w:val="20"/>
              </w:rPr>
              <w:t>应届生岗</w:t>
            </w:r>
          </w:p>
        </w:tc>
      </w:tr>
      <w:tr>
        <w:trPr>
          <w:trHeight w:val="71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临床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本单位一线防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人员报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定向岗位</w:t>
            </w:r>
          </w:p>
        </w:tc>
      </w:tr>
      <w:tr>
        <w:trPr>
          <w:trHeight w:val="74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大同市卫生健康委员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大同市第三人民医院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临床护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护理学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本单位一线防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人员报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  <w:lang w:bidi="ar"/>
              </w:rPr>
              <w:t>定向岗位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74" w:right="1474" w:gutter="0" w:header="0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688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40:00Z</dcterms:created>
  <dc:creator>Administrator</dc:creator>
  <dc:description/>
  <cp:keywords/>
  <dc:language>en-US</dc:language>
  <cp:lastModifiedBy>Windows User</cp:lastModifiedBy>
  <cp:lastPrinted>2020-09-21T08:56:00Z</cp:lastPrinted>
  <dcterms:modified xsi:type="dcterms:W3CDTF">2020-09-22T07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